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 Review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Immersion – noticing characteristics of Book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Writers write summaries using book they’ve read independently or heard in Read Alou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Writers write part of a review that has strong opinions, thoughts, and feelings connected to the boo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Writers fill out Book Review template to generate info about books they’ve read. Writers write in paragraph form using information generated from templat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Writers write part of a review that includes information about the author, author’s craft, t-t connections, intertextual connec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Book reviewers use “Choosing template” to choose a book they have a strong feeling about to write a Book Review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A summary is a necessary part of a Book Review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 xml:space="preserve">Book reviewers include strong opinions and feelings into their reviews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Book reviewers include additional information that may not be necessary, but makes sense to include from reviewer’s perspectiv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Students reread their writing to see where they will use evidence from book to support what they wrote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>
                <w:b/>
              </w:rPr>
              <w:t xml:space="preserve"> Drafting</w:t>
            </w:r>
          </w:p>
          <w:p>
            <w:pPr>
              <w:pStyle w:val="Normal"/>
              <w:rPr/>
            </w:pPr>
            <w:r>
              <w:rPr/>
              <w:t>Writers choose a mentor text to help organize information they’ll include in their review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Revising</w:t>
            </w:r>
          </w:p>
          <w:p>
            <w:pPr>
              <w:pStyle w:val="Normal"/>
              <w:rPr/>
            </w:pPr>
            <w:r>
              <w:rPr/>
              <w:t>Interesting leads using mentor tex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Revising</w:t>
            </w:r>
          </w:p>
          <w:p>
            <w:pPr>
              <w:pStyle w:val="Normal"/>
              <w:rPr/>
            </w:pPr>
            <w:r>
              <w:rPr/>
              <w:t>Writers make sure their draft includes evidence from the book in form of quotes or paraphras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Editing</w:t>
            </w:r>
          </w:p>
          <w:p>
            <w:pPr>
              <w:pStyle w:val="Normal"/>
              <w:rPr/>
            </w:pPr>
            <w:r>
              <w:rPr/>
              <w:t>Writers use editing checkli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Publi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Celebrate</w:t>
            </w:r>
          </w:p>
        </w:tc>
      </w:tr>
    </w:tbl>
    <w:p>
      <w:pPr>
        <w:pStyle w:val="Normal"/>
        <w:rPr/>
      </w:pPr>
      <w:r>
        <w:rPr/>
        <w:t xml:space="preserve">This study incorporates ideas from Janet Angelillo’s book, </w:t>
      </w:r>
      <w:r>
        <w:rPr>
          <w:i/>
        </w:rPr>
        <w:t xml:space="preserve">Writing About Reading, </w:t>
      </w:r>
      <w:r>
        <w:rPr/>
        <w:t>as well as other resourc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6:40:00Z</dcterms:created>
  <dc:creator>Office 2004 Test Drive User</dc:creator>
  <dc:description/>
  <cp:keywords/>
  <dc:language>en-US</dc:language>
  <cp:lastModifiedBy>Office 2004 Test Drive User</cp:lastModifiedBy>
  <dcterms:modified xsi:type="dcterms:W3CDTF">2010-01-02T17:00:00Z</dcterms:modified>
  <cp:revision>1</cp:revision>
  <dc:subject/>
  <dc:title>Book Review</dc:title>
</cp:coreProperties>
</file>